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7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1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СПРЕДЕЛЕНИЕ </w:t>
        <w:br/>
        <w:t xml:space="preserve">субвенций бюджетам муниципальных образований Ленинградской </w:t>
        <w:br/>
        <w:t xml:space="preserve">области на осуществление отдельных государственных полномочий </w:t>
        <w:br/>
        <w:t xml:space="preserve">по составлению (изменению) списков кандидатов в присяжные заседатели </w:t>
        <w:br/>
        <w:t xml:space="preserve">федеральных судов общей юрисдикции в Российской Федерации </w:t>
        <w:br/>
        <w:t>на 2026 год и на плановый период 2027 и 2028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8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7"/>
        <w:gridCol w:w="4819"/>
        <w:gridCol w:w="1417"/>
        <w:gridCol w:w="1417"/>
        <w:gridCol w:w="1418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  <w:br/>
              <w:t>муниципального образован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умма </w:t>
              <w:br/>
              <w:t>(тысяч рублей)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8 го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итогорский муниципальны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овский муниципальный район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ховский муниципальный район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воложский муниципальный район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ий муниципальный район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гисеппский муниципальный район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шский муниципальный район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муниципальный район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ейнопольский муниципальный район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ский муниципальный район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рожский муниципальный район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зерский муниципальный район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нцевский муниципальный район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винский муниципальный район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ненский муниципальный район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чинский муниципальный окру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оборский городской окр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3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9,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53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14:29:00Z</dcterms:created>
  <dc:creator>*</dc:creator>
  <dc:description/>
  <cp:keywords/>
  <dc:language>en-US</dc:language>
  <cp:lastModifiedBy>Анастасия Анатольевна Яловая</cp:lastModifiedBy>
  <cp:lastPrinted>2025-10-03T15:08:00Z</cp:lastPrinted>
  <dcterms:modified xsi:type="dcterms:W3CDTF">2025-12-22T14:29:00Z</dcterms:modified>
  <cp:revision>2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